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Guru Pawar’s Triveni blends fine music, dance and expression</w:t>
      </w:r>
    </w:p>
    <w:p>
      <w:pPr>
        <w:pStyle w:val="Normal"/>
        <w:jc w:val="center"/>
        <w:rPr/>
      </w:pPr>
      <w:r>
        <w:rPr>
          <w:sz w:val="32"/>
          <w:szCs w:val="32"/>
        </w:rPr>
        <w:t>By Ragasudha Vinjamuri</w:t>
      </w:r>
    </w:p>
    <w:p>
      <w:pPr>
        <w:pStyle w:val="Normal"/>
        <w:rPr>
          <w:sz w:val="32"/>
          <w:szCs w:val="32"/>
        </w:rPr>
      </w:pPr>
      <w:r>
        <w:rPr>
          <w:sz w:val="32"/>
          <w:szCs w:val="32"/>
        </w:rPr>
        <w:t>Bharatiya Vidya Bhavan London in collaboration with Padma Shri Guru Pratap Pawar’s Triveni Dance Company hosted a mesmerising evening on 14</w:t>
      </w:r>
      <w:r>
        <w:rPr>
          <w:sz w:val="32"/>
          <w:szCs w:val="32"/>
          <w:vertAlign w:val="superscript"/>
        </w:rPr>
        <w:t>th</w:t>
      </w:r>
      <w:r>
        <w:rPr>
          <w:sz w:val="32"/>
          <w:szCs w:val="32"/>
        </w:rPr>
        <w:t xml:space="preserve"> June showcasing the finest Kathak performances. Septuagenarian Guru Pawar has been performing since 57 years, and continues to dance and teach till date relentlessly. He received the prestigious Padma Shri award from the Government of India in 2008.</w:t>
      </w:r>
    </w:p>
    <w:p>
      <w:pPr>
        <w:pStyle w:val="Normal"/>
        <w:rPr>
          <w:sz w:val="32"/>
          <w:szCs w:val="32"/>
        </w:rPr>
      </w:pPr>
      <w:r>
        <w:rPr>
          <w:sz w:val="32"/>
          <w:szCs w:val="32"/>
        </w:rPr>
        <w:t xml:space="preserve">The program has opened with a beautiful dance on Shiva Panchakshari stotra by the disciples of Triveni Dance Company, with Abirami Eswar and Riaz Rhemtulla in lead roles of Shiva and Parvati.. Guru Pawar then presented glimpses of Krishna’s life including Kaliya serpent episode and killing of Kamsa, while excellently expressing Draupadi’s resentment in the vastrapaharan episode. This was followed by a graceful Tarana presented by his students. The second half of the evening started with alluring Hindustani vocal presentation by disciple of Chandrima Misra, singer Prabhat Rao. This followed by a solo dance by Riaz Rhemtulla on the composition Meri Suno including narratives in which prayers of Prahlad, Sita, Ahalya and people of Brindavan were differently answered. </w:t>
      </w:r>
    </w:p>
    <w:p>
      <w:pPr>
        <w:pStyle w:val="Normal"/>
        <w:rPr>
          <w:sz w:val="32"/>
          <w:szCs w:val="32"/>
        </w:rPr>
      </w:pPr>
      <w:r>
        <w:rPr>
          <w:sz w:val="32"/>
          <w:szCs w:val="32"/>
        </w:rPr>
        <w:t>The much awaited marvellous piece Purush Shringar was presented by Guru Pawar as the penultimate item of the programme which was intended to invert the popular notion that it is the females who adorn themselves and stand as symbols of beauty. He presented dance demonstrating beauty in men, taking mythological characters Krishna, Kamadev and Shiva.</w:t>
      </w:r>
    </w:p>
    <w:p>
      <w:pPr>
        <w:pStyle w:val="Normal"/>
        <w:rPr>
          <w:sz w:val="32"/>
          <w:szCs w:val="32"/>
        </w:rPr>
      </w:pPr>
      <w:r>
        <w:rPr>
          <w:sz w:val="32"/>
          <w:szCs w:val="32"/>
        </w:rPr>
        <w:t>The magnificent Tarana in Darbari Raga and Teen Tal was the grand finale which has won a huge applause from the audience. The musicians Anurup Mukherjee on Tabla, Jonathan Lawrence on Flute, Debipriya Sircar on Sitar, Prabhat Rao on vocals and Pandit Vishwas Prakash on harmonium and vocals were at their best. Neesha Radia has compered the entire program.</w:t>
      </w:r>
    </w:p>
    <w:p>
      <w:pPr>
        <w:pStyle w:val="Normal"/>
        <w:rPr>
          <w:sz w:val="32"/>
          <w:szCs w:val="32"/>
        </w:rPr>
      </w:pPr>
      <w:r>
        <w:rPr>
          <w:sz w:val="32"/>
          <w:szCs w:val="32"/>
        </w:rPr>
        <w:t xml:space="preserve">Guru Pawar said it was an honour to be dancing at the same place where he started his dancing journey in the UK in 1980. </w:t>
      </w:r>
    </w:p>
    <w:p>
      <w:pPr>
        <w:pStyle w:val="Normal"/>
        <w:widowControl/>
        <w:bidi w:val="0"/>
        <w:spacing w:lineRule="auto" w:line="256" w:before="0" w:after="160"/>
        <w:rPr/>
      </w:pPr>
      <w:r>
        <w:rPr>
          <w:sz w:val="32"/>
          <w:szCs w:val="32"/>
        </w:rPr>
        <w:t>Executive Director of Bhavan Dr Nanda Kumara added the concluding words and reminisced that it was Guru Pratap Pawar who started serious Kathak instruction at Bhavan. He has also expressed happiness over the long association the accompanying musicians have with Bhava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1:16:00Z</dcterms:created>
  <dc:creator>Acer</dc:creator>
  <dc:description/>
  <dc:language>en-US</dc:language>
  <cp:lastModifiedBy>Acer</cp:lastModifiedBy>
  <dcterms:modified xsi:type="dcterms:W3CDTF">2014-06-18T23:33:00Z</dcterms:modified>
  <cp:revision>2</cp:revision>
  <dc:subject/>
  <dc:title/>
</cp:coreProperties>
</file>